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Modernizace PZM a SZZ v obvodu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ŽST Střelské Hošti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ernizace PZM a SZZ v obvodu ŽST Střelské Hoštice</w:t>
      </w:r>
    </w:p>
    <w:p>
      <w:pPr>
        <w:pStyle w:val="Normal"/>
        <w:spacing w:lineRule="exact" w:line="280" w:before="36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a celkem bez DPH ve výši ……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  <w:tab/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Calibri" w:ascii="Calibri" w:hAnsi="Calibri"/>
          <w:b/>
          <w:sz w:val="22"/>
          <w:szCs w:val="22"/>
        </w:rPr>
        <w:t>z toho č</w:t>
      </w:r>
      <w:r>
        <w:rPr>
          <w:rFonts w:cs="Calibri" w:ascii="Calibri" w:hAnsi="Calibri"/>
          <w:b/>
          <w:bCs/>
          <w:sz w:val="22"/>
          <w:szCs w:val="22"/>
        </w:rPr>
        <w:t>lenění ceny Díla bez DPH po jednotlivých stavbách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onstrukce PZM v km 284,561 a SZZ v ŽST Střelské Hoštice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color w:val="FF0000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color w:val="FF0000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onstrukce PZM v km 285,541 a v 285,802 v ŽST Střelské Hoštice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Modernizace PZM a SZZ v obvodu ŽST Střelské Hoštice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Helena Baštářová</cp:lastModifiedBy>
  <cp:lastPrinted>2013-08-09T09:39:00Z</cp:lastPrinted>
  <dcterms:modified xsi:type="dcterms:W3CDTF">2014-02-24T12:51:00Z</dcterms:modified>
  <cp:revision>5</cp:revision>
  <dc:subject/>
  <dc:title>ZVLÁŠTNÍ TECHNICKÉ PODMÍNKY</dc:title>
</cp:coreProperties>
</file>